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2 августа 2014 г. № 1207</w:t>
      </w:r>
    </w:p>
    <w:p>
      <w:pPr>
        <w:pStyle w:val="P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СОСТАВ</w:t>
      </w:r>
    </w:p>
    <w:p>
      <w:pPr>
        <w:pStyle w:val="P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верке готовности к работе в осенне-зимний период 2014-2015 годов теплоснабжающих организаций на территории города Георгиевска</w:t>
      </w:r>
    </w:p>
    <w:p>
      <w:pPr>
        <w:pStyle w:val="P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515"/>
      </w:tblGrid>
      <w:tr>
        <w:trPr/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ых Анд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вакин Оле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ко Никол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- начальник управления жилищно-коммунального хозяйства администрации город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жилищно-коммунального хозяйства администрации города, заместитель председателя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-технической группы управления жилищно-коммунального хозяйства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 Ол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отдела по надзору за системами газопотребления и газораспределения, оборудования работающего под давлением и надзору за взрывоопасными и химически опасными объектам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 Ол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энергетического надзора и энергоэффективности по Ставропольскому краю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P"/>
        <w:spacing w:before="0" w:after="0"/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P"/>
        <w:spacing w:before="0" w:after="0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News">
    <w:name w:val="new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1:00Z</dcterms:created>
  <dc:creator>GKH</dc:creator>
  <dc:description/>
  <cp:keywords/>
  <dc:language>en-US</dc:language>
  <cp:lastModifiedBy>КапниноваА</cp:lastModifiedBy>
  <cp:lastPrinted>2014-08-14T11:18:00Z</cp:lastPrinted>
  <dcterms:modified xsi:type="dcterms:W3CDTF">2014-08-25T06:01:00Z</dcterms:modified>
  <cp:revision>7</cp:revision>
  <dc:subject/>
  <dc:title>П О  С  Т А Н О В Л Е Н И Е</dc:title>
</cp:coreProperties>
</file>